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45663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56529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89042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11945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16327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21809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23369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16804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