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095503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358571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205629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80691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